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uppressAutoHyphens w:val="false"/>
        <w:spacing w:lineRule="exact" w:line="240"/>
        <w:ind w:left="720" w:hanging="72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 проекту постановления Правительства Ставропольского края «О внесении изменений в постановление Правительства Ставропольского края от 29 декабря 2012 г. № 571-п «О государственной программе Ставропольского края «Развитие градостроительства, строительства и архитектуры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Правительства Ставропольского края «О внесении изменений в постановление Правительства Ставропольского края от 29 декабря 2012 г. № 571-п «О государственной программе Ставропольского края «Развитие градостроительства, строительства и архитектуры» (далее соответственно – проект постановления, Программа) разработан министерством строительства, архитектуры и жилищно-коммунального хозяйства Ставропольского края в целях приведения Программы в соответствие с Законом Ставропольского края от 10 декабря 2013 г. № 105-кз «О бюджете Ставропольского края на 2014 год и плановый период 2015 и 2016 годов».</w:t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постановления вносятся изменения в Порядок предоставления молодым учителям государственных и муниципальных общеобразовательных учреждений Ставропольского края, реализующих образовательные программы начального общего, основного общего и среднего общего образования, субсидий на возмещение части затрат по ипотечному кредиту в рамках реализации подпрограммы «Жилище» Программы (далее соответственно – Порядок, субсидии, подпрограмма) согласно постановлению Правительства Российской Федерации от 9 декабря 2013 г. № 1136 «О внесении изменений в постановление Правительства Российской Федерации от 29 декабря 2011 г.  № 1177» , в части:</w:t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я перечня видов ипотечного продукта – предоставления не только ипотечного кредита, но и займа;</w:t>
      </w:r>
    </w:p>
    <w:p>
      <w:pPr>
        <w:pStyle w:val="ConsPlusNormal"/>
        <w:tabs>
          <w:tab w:val="clear" w:pos="708"/>
          <w:tab w:val="left" w:pos="741" w:leader="none"/>
          <w:tab w:val="left" w:pos="7797" w:leader="none"/>
        </w:tabs>
        <w:suppressAutoHyphens w:val="false"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объема возмещаемого (субсидируемого) первоначального взноса, рассчитываемого не от суммы ипотечного кредита, а от стоимости приобретаемого жилья.</w:t>
      </w:r>
    </w:p>
    <w:p>
      <w:pPr>
        <w:pStyle w:val="Normal"/>
        <w:autoSpaceDE w:val="false"/>
        <w:spacing w:lineRule="atLeast" w:line="240"/>
        <w:ind w:right="-108" w:firstLine="708"/>
        <w:jc w:val="both"/>
        <w:rPr/>
      </w:pPr>
      <w:r>
        <w:rPr>
          <w:sz w:val="28"/>
          <w:szCs w:val="28"/>
        </w:rPr>
        <w:t>Принятие проекта постановления не потребует дополнительного выде-ления средств из бюджета Ставрополь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становления соответствует Конституции Российской Феде-рации, федеральным законам, Уставу (Основному Закону) Ставропольского края и законам Ставропольского края.</w:t>
      </w:r>
    </w:p>
    <w:p>
      <w:pPr>
        <w:pStyle w:val="Normal"/>
        <w:ind w:firstLine="4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false"/>
        <w:spacing w:before="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uppressAutoHyphens w:val="false"/>
        <w:spacing w:before="0" w:after="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троительства, архитектуры 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жилищно-коммунального хозяйства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      Ю.А.Корнет</w:t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rFonts w:eastAsia="Arial Unicode MS"/>
      <w:szCs w:val="20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Arial" w:hAnsi="Arial" w:cs="Arial"/>
      <w:b/>
      <w:bCs/>
      <w:sz w:val="12"/>
      <w:szCs w:val="1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Calibri" w:cs="Tahoma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5:00Z</dcterms:created>
  <dc:creator>murashkina.s</dc:creator>
  <dc:description/>
  <cp:keywords/>
  <dc:language>en-US</dc:language>
  <cp:lastModifiedBy>mamedolieva.n</cp:lastModifiedBy>
  <cp:lastPrinted>2014-01-28T17:33:00Z</cp:lastPrinted>
  <dcterms:modified xsi:type="dcterms:W3CDTF">2014-02-18T09:47:00Z</dcterms:modified>
  <cp:revision>6</cp:revision>
  <dc:subject/>
  <dc:title>ПОЯСНИТЕЛЬНАЯ ЗАПИСКА</dc:title>
</cp:coreProperties>
</file>